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2053035409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543692383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